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861642465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розроблення технічної документації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атурі (на місцевості) з метою передачі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3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 на розробл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у документацію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340" w:hanging="0"/>
        <w:jc w:val="both"/>
        <w:rPr>
          <w:b/>
          <w:b/>
          <w:lang w:val="uk-UA"/>
        </w:rPr>
      </w:pPr>
      <w:r>
        <w:rPr>
          <w:lang w:val="uk-UA"/>
        </w:rPr>
        <w:t xml:space="preserve">від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надано дозволи на розроблення технічної документації із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становлення (відновлення) меж земельних ділянок в натурі (на місцевості) з метою передачі в постійне користуванн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3119"/>
        <w:gridCol w:w="1843"/>
        <w:gridCol w:w="5386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видів цільовог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. Петлюри, 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обслуговування будівель і споруд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’єктів передачі електричн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52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08-15T09:12:00Z</dcterms:modified>
  <cp:revision>8</cp:revision>
  <dc:subject/>
  <dc:title> </dc:title>
</cp:coreProperties>
</file>